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ОДИНАДЦЯТ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  квітня  2021р.                                                                                                 № 988-11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>Про продовження Головному управлінню Національної поліції в Київській області договору оренди нежитлового приміщення, що розташоване за адресою: м. Буча,           вулиця Нове Шосе, 3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пунктом 8 «Методики розрахунку орендної плати за користування майном територіальної громади м. Буча», затвердженої рішенням сесії Бучанської міської ради № 1429-45-VI від 31.10.2013 р.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родовжити Головному управлінню Національної поліції в Київській області договір оренди нежитлового приміщення, загальною площею 210,6 м.кв., яке розташоване за адресою: Київська обл., м. Буча, вулиця Нове Шосе, 3, терміном на 1 (один) рік за 1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КП «Буча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  А.П.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76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12:00Z</dcterms:created>
  <dc:creator>Екатерина</dc:creator>
  <dc:description/>
  <cp:keywords/>
  <dc:language>en-US</dc:language>
  <cp:lastModifiedBy>PC</cp:lastModifiedBy>
  <cp:lastPrinted>2021-04-27T13:12:00Z</cp:lastPrinted>
  <dcterms:modified xsi:type="dcterms:W3CDTF">2021-05-05T08:52:00Z</dcterms:modified>
  <cp:revision>3</cp:revision>
  <dc:subject/>
  <dc:title>ПРОЕКТ</dc:title>
</cp:coreProperties>
</file>